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（あて先）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「板橋区一般廃棄物処理基本計画」策定支援業務委託事業者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kern w:val="0"/>
          <w:sz w:val="22"/>
          <w:szCs w:val="22"/>
        </w:rPr>
        <w:t>選定委員会　委員長　　様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板橋区一般廃棄物処理基本計画」策定支援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プロポーザル参加申込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本業務について、募集要項等を十分理解し、内容について承諾のうえ、プロポーザルへの参加をするとともに必要書類を提出します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なお、申込みにあたり、募集要項に定める参加資格は全て満たして</w:t>
      </w:r>
      <w:r>
        <w:rPr/>
        <w:t>おり、本申込書及び提出する必要書類の記載事項について、虚偽の記載がないことを誓約し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　担当者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tbl>
      <w:tblPr>
        <w:tblW w:w="888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7025"/>
      </w:tblGrid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名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</w:t>
            </w:r>
          </w:p>
        </w:tc>
      </w:tr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EL</w:t>
            </w:r>
            <w:r>
              <w:rPr>
                <w:sz w:val="22"/>
                <w:szCs w:val="22"/>
              </w:rPr>
              <w:t>･</w:t>
            </w:r>
            <w:r>
              <w:rPr>
                <w:sz w:val="22"/>
                <w:szCs w:val="22"/>
              </w:rPr>
              <w:t>FAX)</w:t>
            </w:r>
          </w:p>
          <w:p>
            <w:pPr>
              <w:pStyle w:val="Normal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(</w:t>
            </w:r>
            <w:r>
              <w:rPr>
                <w:sz w:val="22"/>
                <w:szCs w:val="22"/>
              </w:rPr>
              <w:t>必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/>
      </w:pPr>
      <w:r>
        <w:rPr/>
        <w:t>２　提案金額（今後一切増額はできませんので、提案金額の提示にご注意ください。）</w:t>
      </w:r>
    </w:p>
    <w:tbl>
      <w:tblPr>
        <w:tblW w:w="368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65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（税込）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kern w:val="0"/>
        <w:sz w:val="22"/>
        <w:szCs w:val="22"/>
      </w:rPr>
      <w:t>〔様式１－１〕</w:t>
    </w:r>
  </w:p>
</w:hdr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;ＭＳ 明朝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5:00Z</dcterms:created>
  <dc:creator>板橋区役所</dc:creator>
  <dc:description/>
  <cp:keywords/>
  <dc:language>en-US</dc:language>
  <cp:lastModifiedBy>髙橋 奈菜</cp:lastModifiedBy>
  <cp:lastPrinted>2025-01-05T19:58:00Z</cp:lastPrinted>
  <dcterms:modified xsi:type="dcterms:W3CDTF">2025-01-05T11:00:00Z</dcterms:modified>
  <cp:revision>5</cp:revision>
  <dc:subject/>
  <dc:title>様式１</dc:title>
</cp:coreProperties>
</file>